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6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. 25/15-пречишћен текст и 12/19)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 26. јануара 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без накнаде пословног простор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м стамбеном предузећу „Крагујевац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CS"/>
        </w:rPr>
        <w:t>а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вном стамбеном предузећу „Крагујевац“ на коришћење без накнаде, пословни простор у Крагујевцу у улици Незнаног јунака број 16, укупне површине 69,03м², </w:t>
      </w:r>
      <w:r>
        <w:rPr>
          <w:rFonts w:cs="Arial" w:ascii="Arial" w:hAnsi="Arial"/>
          <w:sz w:val="22"/>
          <w:szCs w:val="22"/>
          <w:lang w:val="sr-Latn-RS"/>
        </w:rPr>
        <w:t>на одређено време, на период од 3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Latn-RS"/>
        </w:rPr>
        <w:t>)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стамбено предузеће „Крагујевац“, </w:t>
      </w:r>
      <w:r>
        <w:rPr>
          <w:rFonts w:cs="Arial" w:ascii="Arial" w:hAnsi="Arial"/>
          <w:sz w:val="22"/>
          <w:szCs w:val="22"/>
          <w:lang w:val="sr-Latn-RS"/>
        </w:rPr>
        <w:t>да подмирује трошкове комуналних услуга настале коришћењем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за све време коришће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стамбено предузеће „Крагујевац“</w:t>
      </w:r>
      <w:r>
        <w:rPr>
          <w:rFonts w:cs="Arial" w:ascii="Arial" w:hAnsi="Arial"/>
          <w:sz w:val="22"/>
          <w:szCs w:val="22"/>
          <w:lang w:val="sr-Latn-RS"/>
        </w:rPr>
        <w:t>, да са Градом закључи уговор о давању на коришћење без накнаде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, који ће по овлашћењу Градоначелника, потписати Љиљана Прш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Јавно стамбено предузеће „Крагујевац“ да пословни простор из тачке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ристи као добар привредник, односно добар домаћин и да исти користи за обављање делатности за коју му је додељен и у друге сврхе га не може користи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hd w:fill="FFFFFF" w:val="clear"/>
        <w:spacing w:before="0" w:after="69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да јавно предузеће, друштво капитала чији је оснивач Република Србија, аутономна покрајина или јединица локалне самоуправе и њихова зависна друштва која обављају делатност од општег интереса, користе непокретности које им нису уложене у капитал, а које су неопходне за обављање делатности ради које је основано, а на основу посебног закона, оснивачког акта или уговора закљученог са оснивачем уз накнаду или без накнад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Закључком Градског већа број 361-139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 маја 2021. године извршено је преузимање, у посед и државину града Крагујевца као носиоца права јавне својине, пословног простора у улици Незнаног јунака број 16, које користи Јавно стамбено предузеће „Крагујевац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Како је Град оснивач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„Крагујевац“, наведени пословни простор даје се истом на коришћење без накнаде са обавезом плаћања комуналних трошков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Сходно изнетом, стекли су се услови за давање на коришћење без накнаде наведеног пословног простора, због чега је Градско веће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Times New Roman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>.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5:00Z</dcterms:created>
  <dc:creator>PC1</dc:creator>
  <dc:description/>
  <cp:keywords/>
  <dc:language>en-US</dc:language>
  <cp:lastModifiedBy>Gadrsko </cp:lastModifiedBy>
  <cp:lastPrinted>2022-01-18T10:54:00Z</cp:lastPrinted>
  <dcterms:modified xsi:type="dcterms:W3CDTF">2022-01-27T06:51:00Z</dcterms:modified>
  <cp:revision>27</cp:revision>
  <dc:subject/>
  <dc:title>ГРАД КРАГУЈЕВАЦ</dc:title>
</cp:coreProperties>
</file>